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 xml:space="preserve">îé¯ÇòÇ×ÁÅéÆ ÃÅù ç¾Ãç¶ Ôé ÇÕ ÇÂÃ Ã¿ÃÅð ÇòÚñÅ òè¶ð¶ Ã¿òÅç ÁôÅìÇçÕ </w:t>
      </w:r>
      <w:r>
        <w:rPr>
          <w:rFonts w:cs="Arial" w:ascii="Satluj" w:hAnsi="Satluj"/>
          <w:lang w:val="en-US"/>
        </w:rPr>
        <w:t xml:space="preserve">Ü» öËð-î½ÇÖÕ </w:t>
      </w:r>
      <w:r>
        <w:rPr>
          <w:rFonts w:cs="Arial" w:ascii="Satluj" w:hAnsi="Satluj"/>
        </w:rPr>
        <w:t>íÅò Ã¿Õ¶åÕ Ô¹¿çÅ þ¢ ÇÂÔ ×¾ñ Ã¾Ú ÇÕò¶º Ô¯ ÃÕçÆ þ Üç¯º ÁÃÄ ÃÅð¶ Ôî¶ôÅ ÇÂ¿éÅ Ç÷ÁÅçÅ ì¯ñç¶ ðÇÔ¿ç¶ Ô»? ÇÕªÇÕ ñ¯Õ ìÔ¹å ÔÆ Ø¼à À°Ô ÕÇÔ¿ç¶ Ôé Ü¯ À°Ô ÁÃñ ÓÚ ÕÇÔäÅ ÚÅÔ¹¿ç¶ é¶¢ Ã¾Ú çÆ åÇÔ åÕ êÔ¹¿Úä Áå¶ À°é·» ç¶ îé çÆ ÃÔÆ çôÅ ù ÃîÞä ñÂÆ ÃÅù À°é·» çÆ ×¾ñìÅå ç¶ ñÇÔÜ¶ ù Ú¿×Æ åð·» ÃîÞäÅ êËºçË, À°é·» ç¶ ÇÚÔð¶ ç¶ ÔÅò-íÅò Ø¯Öä¶ êËºç¶ é¶ Áå¶ ÁÅêäÅ ÃÅðÅ ÃñÆÕÅ í°ñÅäÅ êËºçË¢ ÁÃÄ ÁÕÃð ÔÆ ÁÅêä¶ ÃÅð¶ ê¼å¶ Ö¯ñ· Õ¶ î¶÷ Óå¶ ð¾Öä¯º ìÔ°å âðç¶ Ô» ÇÕ ÇÕå¶ öñåÆ éÅñ ÁÃÄ ÁÅêä¶ îé Á³çð Û°ê¶ Ô¯Â¶ Â¶Ü¿â¶ ìÅð¶ Õ¯ÂÆ Ã³Õ¶å éÅ ç¶ ìËáÆÂ¶¢ å» ÔÆ ÃÅù Õ¯ÂÆ þðÅéÆ éÔÄ Ô¯äÆ ÚÅÔÆçÆ ÇÕ ÇÂÃ Ã¿ÃÅð ÓÚ Õ¯ÂÆ òÆ ì¿çÅ ÇÕÃ¶ çÈÃð¶ ù ÇìñÕ¹ñ òÆ éÔÄ ÃîÞçÅ¢ Û¶åÆ ÔÆ, êð, å¹ÔÅù ÁÅêä¶ ÇÕÃ¶ ìÔ¹å ÔÆ é¶óñ¶ ÃÅæÆ ç¶ Ççñ-ú-ÇçîÅö Á³çð ÇÂ¼Õ ÁðæêÈðé ÞÅå îÅðé çÅ î½ÕÅ Çîñ¶×Å¢ ÇÂÔ î½ÕÅ ç¯-êÅÃó Ô¯ò¶×Å Ü» éÔÄ, ÇÂÃ ìÅð¶ å» Õ°Þ òÆ ÕÇÔäÅ î¹ôÇÕñ þ, êð å¹ÃÄ úéÅ ÷ðÈð ÜÅä ÜÅú×¶ ÇÜÃ éÅñ å¹ÔÅâÆ À°Ã ù êÌÅêå Õðé çÆ ÕÅìñÆÁå ò¾è ÜÅò¶×Æ Ü¯ å¹ÔÅù ÚÅÔÆçË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ÇéðÅôÅ å¯º ìÚä çÅ ÇÂ¾Õ Ú¿×Å ã¿× þ ÁÅêäÆÁ» ÁÅÃ»-À°îÆç» ù éÆò» Õð ñËäÅ¢ ÁÃøñåÅ å¯º ìÚä çÅ ÇÂ¾Õ òèÆÁÅ åðÆÕÅ þ ÃøñåÅ ÔÅÇÃñ Õðé ç¶ ÃÅð¶ ÇòÚÅð ÁÅêä¶ îé ÓÚ¯º Õ¾ã ç¶ä¶¢ ìÔ¹å ÃÅð¶ ñ¯Õ ÇÂÃ éÆåÆ çÆ êÅñäÅ Õðç¶ Ôé¢ ÇÂÔ ÕðéÅ À°é·» ù Ã½ÖÅ ñ¼ç×Ë, íÅò¶º ÇÂÔ À°é·» ù Ç÷¿ç×Æ ÓÚ ìÔ¹åÅ Õ°Þ ÔÅÇÃñ Õðé å¯º òÆ ð¯ÕçË¢ ìÔ¹å ÔÆ Ø¼à ñ¯Õ Ô¯ä×¶ ÇÜé·» ù, êð, ÇÂÔ ÇõÁÅñ ÁÅÕðôÕ ñ¾×çÅ Ô¯ò¶×Å¢ å¹ÃÄ, êð, ÇìéÅ Ã¿Øðô ÕÆå¶ Ô½ÃñÅ ÔÅðé çÆ ìÜÅÂ¶ Ôî¶ô» Õ¯Çôô ÕðéÅ êÃ¿ç Õðç¶ Ô¯, íÅò¶º À°Ã Õ¯Çôô ÓÚ å¹ÃÄ îÈ¿Ô ç¶ íÅð ÔÆ ÇÕª éÅ Çâ× êò¯¢ Ü¶Õð å¹ÔÅù ÇÂÃ òÕå Á¼èÅ-êÚ¾çÅ òÆ ÇÂÔ ô¾Õ þ ÇÕ å¹ÃÄ ÁËò¶º ÔÆ Ö¯ÖñÆ Õ¯Çôô Õð ðÔ¶ Ô¯, Çøð òÆ À°Ã ù ÷ðÈð Õð¯¢ ÇÂ¼Õ ÃÅÕÅðÅåîÕ êÌ×åÆ å¹ÔÅâÅ ÇçîÅö ìçñä Áå¶ å¹ÔÅâÅ Ççñ ÇÂ¼Õ À°ÇÚå À°îÆç éÅñ íðé çÆ Ã¿íÅòéÅ ð¾ÖçÆ 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å¹ÔÅù ÜÅêçË ÇÕ å¹ÔÅâÆ Ç÷¿ç×Æ ÓÚ ÇÕÃ¶ ôËÁ çÆ ÕîÆ þ, êð Ü¶ À°Ô êËÃÅ éÔÄ å» Çøð À°Ô òÕå òÆ éÔÄ Ô¯</w:t>
      </w:r>
      <w:r>
        <w:rPr>
          <w:rFonts w:cs="Arial" w:ascii="Satluj" w:hAnsi="Satluj"/>
          <w:lang w:val="en-US"/>
        </w:rPr>
        <w:t>äÅ</w:t>
      </w:r>
      <w:r>
        <w:rPr>
          <w:rFonts w:cs="Arial" w:ascii="Satluj" w:hAnsi="Satluj"/>
        </w:rPr>
        <w:t xml:space="preserve">¢ Çøð À°Ô ÇÕÔóÆ ÚÆ÷ Ô¯ ÃÕçÆ ÔË? À°Ô þ íÅòéÅåîÕ ÚËé¢ å¹ÃÄ ÔåÅô îÇÔÃÈÃ Õð ðÔ¶ Ô¯¢ Õ¯ÂÆ ÚÆ÷ ÇÂ¾Õ õÅÃ ã¿× éÅñ Ô¯äÆ ÚÅÔÆçÆ þ – êð Çøð òÆ, ÁÅêäÆÁ» ÃÅðÆÁ» Õ¯Çôô» ç¶ ìÅòÜÈç, å¹ÃÄ À°Ã ù ÃðÁ³ÜÅî éÔÄ ç¶ êÅ ðÔ¶¢ Ãí Õ°Þ ìÔ¹å ÔÆ ÁÇéÁ»êÈðé ñ¾× Çðþ¢ êð ÕÔÅäÆ å» ÔÅñ¶ ìÅÕÆ ÁË î¶ð¶ ïÅð! éÅàÕ ÇÕÃ¶ òÆ ê¼Ö¯º ÔÅñ¶ êÈðÆ åð·» î¹Õ¿îñ éÔÄ Ô¯ÇÂÁÅ¢ å¹ÃÄ ÇÕÃ¶ ì³ç ×ñÆ ÓÚ ø¾Ã ×Â¶ Ô¯ ÃÕç¶ Ô¯, êð </w:t>
      </w:r>
      <w:r>
        <w:rPr>
          <w:rFonts w:cs="Arial" w:ascii="Satluj" w:hAnsi="Satluj"/>
          <w:lang w:val="en-US"/>
        </w:rPr>
        <w:t xml:space="preserve">å°ÃÆº </w:t>
      </w:r>
      <w:r>
        <w:rPr>
          <w:rFonts w:cs="Arial" w:ascii="Satluj" w:hAnsi="Satluj"/>
        </w:rPr>
        <w:t>ÃóÕ ç¶ Á³å åÕ éÔÆº êÔ°³Ú¶¢ å¹ÃÄ ÇÂ¾Õ éò¶º, ÇçñÚÃê Áå¶ ÃÅÔÇÃÕ ÕÅðéÅî¶ ù ô¹ðÈ Õðé òÅñ¶ Ô¯¢ å¹ÔÅâ¶ ÜÆòé ç¶ Á×ñ¶ êóÅÁ ç½ðÅé, Ô¯ð ìÔ¹å Õ°Þ À°Ã¶ åð·» ÔÆ Ô¯ò¶×Å Ü¯ å¹ÔÅâ¶ ð°åì¶ î°åÅÇìÕ ÔË Áå¶ å¹ÔÅâÆ ÇìÔåðÆ ÓÚ ÃÔÅÇÂÕ Ô¯ò¶×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  <w:lang w:val="en-US"/>
        </w:rPr>
        <w:t>ÇÂ¼Õ ÁÅçðô Ã³ÃÅð ÓÚ</w:t>
      </w:r>
      <w:r>
        <w:rPr>
          <w:rFonts w:cs="Arial" w:ascii="Satluj" w:hAnsi="Satluj"/>
        </w:rPr>
        <w:t xml:space="preserve">, î½ÇÕÁ» çÆ è¹¾ê ù À°ÜÅ×ð Õðé ñÂÆ î¹ÃÆìå» ç¶ êÅäÆ Ô¶á» ñÇÔ Ü»ç¶ Ôé Áå¶ åéÅÁ ç¶ å±øÅéÆ ì¾çñ Û¾à Ü»ç¶ é¶¢ êð </w:t>
      </w:r>
      <w:r>
        <w:rPr>
          <w:rFonts w:cs="Arial" w:ascii="Satluj" w:hAnsi="Satluj"/>
          <w:lang w:val="en-US"/>
        </w:rPr>
        <w:t>ÁÃñ Çò¼Ú</w:t>
      </w:r>
      <w:r>
        <w:rPr>
          <w:rFonts w:cs="Arial" w:ascii="Satluj" w:hAnsi="Satluj"/>
        </w:rPr>
        <w:t xml:space="preserve">? õËð, ÕÂÆ òÅð, Üç¯º </w:t>
      </w:r>
      <w:r>
        <w:rPr>
          <w:rFonts w:cs="Arial" w:ascii="Satluj" w:hAnsi="Satluj"/>
          <w:lang w:val="en-US"/>
        </w:rPr>
        <w:t>å°</w:t>
      </w:r>
      <w:r>
        <w:rPr>
          <w:rFonts w:cs="Arial" w:ascii="Satluj" w:hAnsi="Satluj"/>
        </w:rPr>
        <w:t>ÃÄ ÇÕÃ¶ þðÅéÆÜéÕ ØàéÅ éÅñ ç¯-ÚÅð Ô¹¿ç¶ Ô</w:t>
      </w:r>
      <w:r>
        <w:rPr>
          <w:rFonts w:cs="Arial" w:ascii="Satluj" w:hAnsi="Satluj"/>
          <w:lang w:val="en-US"/>
        </w:rPr>
        <w:t>¯</w:t>
      </w:r>
      <w:r>
        <w:rPr>
          <w:rFonts w:cs="Arial" w:ascii="Satluj" w:hAnsi="Satluj"/>
        </w:rPr>
        <w:t xml:space="preserve"> å» ô¹ðÈ ÓÚ å°ÔÅù Ãí Õ°Þ áÆÕ ÜÅêçË¢ ÇÂÔ å» Üç¯º Õ°Þ ÇÚð ìÅÁç å°ÔÅù ÁÇÔÃÅÃ Ô¹¿çË ÇÕ å°ÔÅâ¶ éÅñ ìÆåÆ ÕÆ ÃÆ, å°ÃÆº Õ¯ÂÆ Õ¹ò¶ñÆ êÌåÆÇÕÇðÁÅ Çç¿ç¶ Ô¯¢ ñ×çË å¹ÔÅâÆ Ç÷¿ç×Æ ÓÚ òÆ Õ°Þ ÁÇÜÔÅ ÔÆ òÅêðä òÅñË¢ å¹ÔÅù å¹ÔÅâÆÁ» Ã¾ÚÆÁ» íÅòéÅò» ìÅð¶ ÔÅñÅå é¶ ìÔ¹å Õ°Þ ÇçÖÅÇÂÁË Áå¶ å¹ÔÅâ¶ Ã¿ÃÅð ÇòÚñ¶ ñ¯Õ» ç¶ ÁÃñÆ ÇÂðÅÇçÁ» Áå¶ Û°ê¶ Â¶Ü³ÇâÁ» ìÅð¶ òÆ¢ ÇÂÃ Ãí ù Ô÷î Õðé ÓÚ å¹ÔÅù æ¯ó·Å òÕå ñ¾× ÃÕçË, êð å¹ÃÄ À°Ã Ãí å¯º êÌÃ¿é Ô¯ò¶×¶ Ü¯ åìçÆñ Ô¯ Ú¹¾ÕË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Satluj" w:hAnsi="Satluj"/>
        </w:rPr>
        <w:t xml:space="preserve">ÁÅ ÇêÁÅ Ü¶ å¹ÔÅâÅ î½ÕÅ¢ ÕÆ å¹ÃÄ ÇÂÃ ù ì¯Úä ñÂÆ ÇåÁÅð Ô¯? Ü¶Õð éÔÄ Ô¯ å» òÆ ÇÚ¿åÅ éÅ Õð¯ ÇÕªÇÕ ÇÂÔ å¹ÔÅâÅ î½ÕÅ éÔÄ ... ÔÅñ çÆ ØóÆ¢ ÃÔÆ Ã¿Õ¶å ñÂÆ Õ¶òñ ÁÅêäÆÁ» Á¼Ö» Áå¶ ÁÅêä¶ Õ¿é Ö¹ñ·¶ ð¾Ö¯¢ Üç¯º å¹ÔÅù å¹ÔÅâÅ ÇÂôÅðÅ Çîñ¶×Å, ÇÕÃ¶ ÇÕÃî ç¶ í°ñ¶Ö¶ çÆ Õ¯ÂÆ ×¹¿ÜÅÇÂô éÔÄ Ô¯ò¶×Æ¢ éÅ ÔÆ å¹ÔÅâ¶ òñ¯º êÌåÆÇÕÇðÁÅ ÇçÖÅÀ°ä ÓÚ ÇÕÃ¶ ÇÕÃî çÆ Ø½ñ Ô¯ò¶×Æ¢ À±ðÜÅ å¹ÔÅâ¶ Á³çð¯º ÔÆ À°åêé Ô¯ò¶×Æ, ì¶ô¼Õ å¹ÃÄ ÇÕ¿é¶ òÆ Ç÷ÁÅçÅ Ô¿í¶ Ô¯Â¶ ÇÕª éÅ Ô¯ò¯¢ Õ¯ÂÆ Ô¯ð å¹ÔÅâÆ ï¯ÜéÅ ÇòÚñÆ ÃÈÞ ù êÇÔÚÅä ñò¶×Å, íÅò¶º å¹ÃÄ ÇÕ¿éÆ òÆ Ç÷ÁÅçÅ À°ñÞä ÓÚ ÇÕª éÅ Ô¯ò¯¢ ÇÕðêÅ Õð Õ¶, ÇÂÃ ×¾ñ çÅ ïÕÆé ð¾Ö¯ ÇÕ ÁÅÃîÅé å¹ÔÅâ¶ Ô¾Õ ÓÚ Öó·Ë, Áå¶ À°Ô å¹ÔÅâ¶ Ççñ ù ÇÂ¾Õ ìÔ¹å ÔÆ ìÅòÕå å¯ÔøÅ ç¶ä òÅñË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38:00Z</dcterms:created>
  <dc:creator>HP-PC</dc:creator>
  <dc:description/>
  <cp:keywords/>
  <dc:language>en-US</dc:language>
  <cp:lastModifiedBy>User</cp:lastModifiedBy>
  <dcterms:modified xsi:type="dcterms:W3CDTF">2021-12-08T21:09:00Z</dcterms:modified>
  <cp:revision>3</cp:revision>
  <dc:subject/>
  <dc:title/>
</cp:coreProperties>
</file>